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44" w:leader="none"/>
          <w:tab w:val="right" w:pos="9689" w:leader="none"/>
        </w:tabs>
        <w:spacing w:lineRule="auto" w:line="240"/>
        <w:ind w:left="8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/>
        <w:t xml:space="preserve">     </w:t>
      </w: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spacing w:lineRule="auto" w:line="240"/>
        <w:ind w:left="8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 Договору №  ___/____  от __________.</w:t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spacing w:lineRule="auto" w:line="240"/>
        <w:ind w:left="8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eastAsia="ru-RU"/>
        </w:rPr>
        <w:t xml:space="preserve">                                                                             ФОРМА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Акт № _______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исполнения обязательств </w:t>
      </w:r>
      <w:r>
        <w:rPr>
          <w:rFonts w:ascii="Times New Roman" w:hAnsi="Times New Roman"/>
          <w:b/>
          <w:sz w:val="20"/>
        </w:rPr>
        <w:t>по вывозу Лом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т « ____ » _____________ 20__г.     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ascii="Times New Roman" w:hAnsi="Times New Roman"/>
          <w:sz w:val="20"/>
        </w:rPr>
        <w:t>______________________________________ (сокращенное наименование - ), именуемое в дальнейшем «Покупатель», в лице _________________________________, действующего на основании ______________, с одной стороны, и общество с ограниченной ответственностью «Байкитская нефтегазоразведочная экспедиция» (сокращенное наименование - ООО «БНГРЭ»), именуемое в дальнейшем «Продавец», в лице Генерального директора Ганиева Наиля Фаритовича, действующего на основании Устава, с другой стороны, вместе именуемые в дальнейшем «Стороны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составили Акт об исполнении обязательств:</w:t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давцом было передано Покупателю ___________ тонн Лома (лома чёрных металлов)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ктически было подготовлено и вывезено Покупателем с места приёма-передачи  в период с "__" _________ 20__ г. по "____" __________ 20__ г. ___________ тонн Лома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ая стоимость проданного Лома составила      _________ руб. ___ коп. (_____ руб. ____ коп.)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готовленный и вывезенный с места приёма-передачи Продавца Лом оплачен Покупателем в полном объеме в размере ___________ руб. (_____________ руб. ___ коп.)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тороны признают отсутствие претензии друг к другу.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</w:p>
    <w:p>
      <w:pPr>
        <w:pStyle w:val="ListParagraph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И СТОРОН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29"/>
        <w:gridCol w:w="4741"/>
      </w:tblGrid>
      <w:tr>
        <w:trPr/>
        <w:tc>
          <w:tcPr>
            <w:tcW w:w="4829" w:type="dxa"/>
            <w:tcBorders/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 xml:space="preserve">«ПОКУПАТЕЛЬ»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_____________________/_______________/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.п.</w:t>
            </w:r>
          </w:p>
        </w:tc>
        <w:tc>
          <w:tcPr>
            <w:tcW w:w="4741" w:type="dxa"/>
            <w:tcBorders/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bCs/>
                <w:sz w:val="20"/>
              </w:rPr>
              <w:t>«ПРОДАВЕЦ»:</w:t>
            </w:r>
            <w:r>
              <w:rPr>
                <w:rFonts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_____________________/_________________ /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.п.</w:t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А СОГЛАСОВАНА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29"/>
        <w:gridCol w:w="4741"/>
      </w:tblGrid>
      <w:tr>
        <w:trPr/>
        <w:tc>
          <w:tcPr>
            <w:tcW w:w="4829" w:type="dxa"/>
            <w:tcBorders/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 xml:space="preserve">«ПОКУПАТЕЛЬ»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_____________________/_______________ /                    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.п.</w:t>
            </w:r>
          </w:p>
        </w:tc>
        <w:tc>
          <w:tcPr>
            <w:tcW w:w="4741" w:type="dxa"/>
            <w:tcBorders/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bCs/>
                <w:sz w:val="20"/>
              </w:rPr>
              <w:t>«ПРОДАВЕЦ»:</w:t>
            </w:r>
            <w:r>
              <w:rPr>
                <w:rFonts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БНГРЭ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_____________________/Н.Ф. Ганиев  /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.п.</w:t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d784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2b64df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5">
    <w:name w:val="Heading 5"/>
    <w:basedOn w:val="Normal"/>
    <w:link w:val="5"/>
    <w:uiPriority w:val="9"/>
    <w:qFormat/>
    <w:rsid w:val="002b64df"/>
    <w:pPr>
      <w:spacing w:lineRule="auto" w:line="240" w:beforeAutospacing="1" w:afterAutospacing="1"/>
      <w:outlineLvl w:val="4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2b64df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5" w:customStyle="1">
    <w:name w:val="Заголовок 5 Знак"/>
    <w:basedOn w:val="DefaultParagraphFont"/>
    <w:link w:val="Heading5"/>
    <w:uiPriority w:val="9"/>
    <w:qFormat/>
    <w:rsid w:val="002b64df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2b64df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2" w:customStyle="1">
    <w:name w:val="Основной текст с отступом Знак"/>
    <w:basedOn w:val="DefaultParagraphFont"/>
    <w:qFormat/>
    <w:rsid w:val="00ef5c52"/>
    <w:rPr>
      <w:rFonts w:ascii="Arial" w:hAnsi="Arial" w:eastAsia="Times New Roman" w:cs="Times New Roman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ig" w:customStyle="1">
    <w:name w:val="strig"/>
    <w:basedOn w:val="Normal"/>
    <w:qFormat/>
    <w:rsid w:val="002b64d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2b64df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ListParagraph">
    <w:name w:val="List Paragraph"/>
    <w:basedOn w:val="Normal"/>
    <w:uiPriority w:val="34"/>
    <w:qFormat/>
    <w:rsid w:val="00901fef"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link w:val="Style12"/>
    <w:rsid w:val="00ef5c52"/>
    <w:pPr>
      <w:spacing w:lineRule="auto" w:line="240" w:before="0" w:after="0"/>
      <w:ind w:firstLine="708"/>
      <w:jc w:val="both"/>
    </w:pPr>
    <w:rPr>
      <w:rFonts w:ascii="Arial" w:hAnsi="Arial" w:eastAsia="Times New Roman" w:cs="Times New Roman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766E606-7397-4570-B261-60DC2AEAFDA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</Pages>
  <Words>378</Words>
  <Characters>2158</Characters>
  <CharactersWithSpaces>253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7:49:00Z</dcterms:created>
  <dc:creator>Okishev_AS</dc:creator>
  <dc:description/>
  <dc:language>en-US</dc:language>
  <cp:lastModifiedBy>Sysoev_a</cp:lastModifiedBy>
  <dcterms:modified xsi:type="dcterms:W3CDTF">2020-06-25T04:4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